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514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51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Techni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z odcinkami przyłączy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236, 237, 427 obręb 0004 Czernie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276.7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Techniczny</w:t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z odcinkami przyłączy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236, 237, 427 obręb 0004 Czerni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550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180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Leon Jatkiewicz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upr.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nr 608/01/DUW w zakresie sieci, instalacji i urządzeń sanitarnych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nr 257/DOŚ/05 w zakresie sieci, instalacji i urządzeń sanitarnych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Legnica, 26 października 2022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TECHNICZNEGO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36:00Z</dcterms:created>
  <dc:creator>Woźniak Marek</dc:creator>
  <dc:description/>
  <dc:language>en-US</dc:language>
  <cp:lastModifiedBy>admin</cp:lastModifiedBy>
  <cp:lastPrinted>2022-10-20T18:21:00Z</cp:lastPrinted>
  <dcterms:modified xsi:type="dcterms:W3CDTF">2023-03-02T07:36:00Z</dcterms:modified>
  <cp:revision>2</cp:revision>
  <dc:subject/>
  <dc:title>TEMAT:</dc:title>
</cp:coreProperties>
</file>